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>
          <w:rFonts w:ascii="宋体;SimSun" w:hAnsi="宋体;SimSun" w:cs="宋体;SimSun"/>
          <w:color w:val="2B2B2B"/>
          <w:kern w:val="0"/>
          <w:sz w:val="32"/>
          <w:szCs w:val="32"/>
        </w:rPr>
      </w:pPr>
      <w:r>
        <w:rPr>
          <w:rFonts w:ascii="宋体;SimSun" w:hAnsi="宋体;SimSun" w:cs="宋体;SimSun"/>
          <w:color w:val="2B2B2B"/>
          <w:kern w:val="0"/>
          <w:sz w:val="32"/>
          <w:szCs w:val="32"/>
        </w:rPr>
        <w:t>湖南大学</w:t>
      </w:r>
      <w:r>
        <w:rPr>
          <w:rFonts w:cs="宋体;SimSun" w:ascii="宋体;SimSun" w:hAnsi="宋体;SimSun"/>
          <w:color w:val="2B2B2B"/>
          <w:kern w:val="0"/>
          <w:sz w:val="32"/>
          <w:szCs w:val="32"/>
        </w:rPr>
        <w:t>2015</w:t>
      </w:r>
      <w:r>
        <w:rPr>
          <w:rFonts w:ascii="宋体;SimSun" w:hAnsi="宋体;SimSun" w:cs="宋体;SimSun"/>
          <w:color w:val="2B2B2B"/>
          <w:kern w:val="0"/>
          <w:sz w:val="32"/>
          <w:szCs w:val="32"/>
        </w:rPr>
        <w:t>年优秀本科生国际交流项目推荐名单表</w:t>
      </w:r>
    </w:p>
    <w:tbl>
      <w:tblPr>
        <w:tblW w:w="975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891"/>
        <w:gridCol w:w="776"/>
        <w:gridCol w:w="2113"/>
        <w:gridCol w:w="2016"/>
        <w:gridCol w:w="10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项目名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姓名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年级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专业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选派专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备注</w:t>
            </w:r>
          </w:p>
        </w:tc>
      </w:tr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湖南大学与日本千叶大学国际交流项目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袁雨馨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语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2B2B2B"/>
                <w:kern w:val="0"/>
                <w:sz w:val="28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2B2B2B"/>
                <w:kern w:val="0"/>
                <w:sz w:val="28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武丽娟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语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2B2B2B"/>
                <w:kern w:val="0"/>
                <w:sz w:val="28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2B2B2B"/>
                <w:kern w:val="0"/>
                <w:sz w:val="28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宿潇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语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2B2B2B"/>
                <w:kern w:val="0"/>
                <w:sz w:val="28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2B2B2B"/>
                <w:kern w:val="0"/>
                <w:sz w:val="28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刘慧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语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2B2B2B"/>
                <w:kern w:val="0"/>
                <w:sz w:val="28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2B2B2B"/>
                <w:kern w:val="0"/>
                <w:sz w:val="28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陈倩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语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宋体;SimSun" w:hAnsi="宋体;SimSun" w:cs="宋体;SimSun"/>
                <w:szCs w:val="21"/>
              </w:rPr>
              <w:t>日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</w:tr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大学与英国邓迪大学本科生国际交流项目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刘皓玎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会计学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会计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2B2B2B"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2B2B2B"/>
                <w:kern w:val="0"/>
                <w:sz w:val="28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郭俊杨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际经济与贸易本硕连读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2B2B2B"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2B2B2B"/>
                <w:kern w:val="0"/>
                <w:sz w:val="28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罗森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气工程及其自动化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气工程及其自动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2B2B2B"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2B2B2B"/>
                <w:kern w:val="0"/>
                <w:sz w:val="28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黄蕊洁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智能科学与技术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计算机科学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2B2B2B"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2B2B2B"/>
                <w:kern w:val="0"/>
                <w:sz w:val="28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李赞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化学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化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2B2B2B"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2B2B2B"/>
                <w:kern w:val="0"/>
                <w:sz w:val="28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王琛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通信工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子工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2B2B2B"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2B2B2B"/>
                <w:kern w:val="0"/>
                <w:sz w:val="28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陆艺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金融学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金融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2B2B2B"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2B2B2B"/>
                <w:kern w:val="0"/>
                <w:sz w:val="28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李奇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程结构分析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机械工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2B2B2B"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2B2B2B"/>
                <w:kern w:val="0"/>
                <w:sz w:val="28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王凌筱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物技术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物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2B2B2B"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2B2B2B"/>
                <w:kern w:val="0"/>
                <w:sz w:val="28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伍之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金融学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金融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2B2B2B"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2B2B2B"/>
                <w:kern w:val="0"/>
                <w:sz w:val="28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沈瑜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1"/>
              </w:rPr>
              <w:t>会计（</w:t>
            </w:r>
            <w:r>
              <w:rPr>
                <w:szCs w:val="21"/>
              </w:rPr>
              <w:t>ACCA</w:t>
            </w:r>
            <w:r>
              <w:rPr>
                <w:szCs w:val="21"/>
              </w:rPr>
              <w:t>方向）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会计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候补</w:t>
            </w:r>
          </w:p>
        </w:tc>
      </w:tr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湖南大学与美国亚利桑那州立大学本科生国际交流项目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陶冶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金融学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金融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2B2B2B"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2B2B2B"/>
                <w:kern w:val="0"/>
                <w:sz w:val="28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兰奕轩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桥梁工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土木工程专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弃权</w:t>
            </w:r>
          </w:p>
        </w:tc>
      </w:tr>
      <w:tr>
        <w:trPr>
          <w:trHeight w:val="31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2B2B2B"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2B2B2B"/>
                <w:kern w:val="0"/>
                <w:sz w:val="28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刘唯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子信息工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子信息工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2B2B2B"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2B2B2B"/>
                <w:kern w:val="0"/>
                <w:sz w:val="28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胡文馨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英语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英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2B2B2B"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2B2B2B"/>
                <w:kern w:val="0"/>
                <w:sz w:val="28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陈晔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金融学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金融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2B2B2B"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2B2B2B"/>
                <w:kern w:val="0"/>
                <w:sz w:val="28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谢晨晖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英语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英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2B2B2B"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2B2B2B"/>
                <w:kern w:val="0"/>
                <w:sz w:val="28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刘乔乔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会计学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会计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2B2B2B"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2B2B2B"/>
                <w:kern w:val="0"/>
                <w:sz w:val="28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张泽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计算机科学与技术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计算机科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2B2B2B"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2B2B2B"/>
                <w:kern w:val="0"/>
                <w:sz w:val="28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李孜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机械设计制造及其自动化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机械设计制造</w:t>
            </w:r>
            <w:r>
              <w:rPr>
                <w:sz w:val="20"/>
                <w:szCs w:val="20"/>
              </w:rPr>
              <w:t>及其</w:t>
            </w:r>
            <w:r>
              <w:rPr>
                <w:sz w:val="20"/>
                <w:szCs w:val="20"/>
              </w:rPr>
              <w:t>自动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2B2B2B"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2B2B2B"/>
                <w:kern w:val="0"/>
                <w:sz w:val="28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侯治林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化学工程与工艺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化学工程与工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2B2B2B"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2B2B2B"/>
                <w:kern w:val="0"/>
                <w:sz w:val="28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张曌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学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候补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2B2B2B"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2B2B2B"/>
                <w:kern w:val="0"/>
                <w:sz w:val="28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吴雨桐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数字媒体技术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数字文化专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候补</w:t>
            </w:r>
          </w:p>
        </w:tc>
      </w:tr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湖南大学与澳大利亚弗林德斯大学国际交流项目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高天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01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国际经济与贸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际经济与贸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2B2B2B"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2B2B2B"/>
                <w:kern w:val="0"/>
                <w:sz w:val="28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彭诗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01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际经济与贸易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际经济与贸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2B2B2B"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2B2B2B"/>
                <w:kern w:val="0"/>
                <w:sz w:val="28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陈明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01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智能科学与技术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智能科学与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候补</w:t>
            </w:r>
          </w:p>
        </w:tc>
      </w:tr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湖南大学与意大利米兰理工学院本科生国际交流项目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林国靖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建筑学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建筑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2B2B2B"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2B2B2B"/>
                <w:kern w:val="0"/>
                <w:sz w:val="28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沈洁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建筑学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建筑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2B2B2B"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2B2B2B"/>
                <w:kern w:val="0"/>
                <w:sz w:val="28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许镜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建筑学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建筑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2B2B2B"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2B2B2B"/>
                <w:kern w:val="0"/>
                <w:sz w:val="28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陈浩然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业设计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业设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2B2B2B"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2B2B2B"/>
                <w:kern w:val="0"/>
                <w:sz w:val="28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林齐颖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业设计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业设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2B2B2B"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2B2B2B"/>
                <w:kern w:val="0"/>
                <w:sz w:val="28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黄天晨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业设计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业设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</w:tr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湖南大学与日本北海道大学本科生国际交流项目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韦莉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法学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法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2B2B2B"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2B2B2B"/>
                <w:kern w:val="0"/>
                <w:sz w:val="28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王梓悦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车辆工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机械系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2B2B2B"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2B2B2B"/>
                <w:kern w:val="0"/>
                <w:sz w:val="28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杨瑞婷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金融学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金融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2B2B2B"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2B2B2B"/>
                <w:kern w:val="0"/>
                <w:sz w:val="28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刘可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日语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日本語コー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2B2B2B"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2B2B2B"/>
                <w:kern w:val="0"/>
                <w:sz w:val="28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陈天烨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日语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日本語コー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2B2B2B"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2B2B2B"/>
                <w:kern w:val="0"/>
                <w:sz w:val="28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万佳乐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日语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日本語コー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候补</w:t>
            </w:r>
          </w:p>
        </w:tc>
      </w:tr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湖南大学与美国科罗拉多州立大学本科生交流项目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黄雅昱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01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化学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化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沈越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01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金融学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金融专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赵婧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01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物技术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物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候补</w:t>
            </w:r>
          </w:p>
        </w:tc>
      </w:tr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湖南大学与德国波恩莱茵锡格大学本科生交流项目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董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01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商管理（中德）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商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01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商管理（中德）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商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戴靓靓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01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商管理（中德）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商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候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9:34:00Z</dcterms:created>
  <dc:creator>user</dc:creator>
  <dc:description/>
  <cp:keywords/>
  <dc:language>en-US</dc:language>
  <cp:lastModifiedBy>韩晶晶</cp:lastModifiedBy>
  <dcterms:modified xsi:type="dcterms:W3CDTF">2015-03-31T02:06:00Z</dcterms:modified>
  <cp:revision>9</cp:revision>
  <dc:subject/>
  <dc:title/>
</cp:coreProperties>
</file>