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 w:before="240" w:after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333333"/>
          <w:kern w:val="0"/>
          <w:sz w:val="36"/>
          <w:szCs w:val="36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color w:val="333333"/>
          <w:kern w:val="0"/>
          <w:sz w:val="36"/>
          <w:szCs w:val="36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333333"/>
          <w:kern w:val="0"/>
          <w:sz w:val="36"/>
          <w:szCs w:val="36"/>
        </w:rPr>
        <w:t>：我校</w:t>
      </w:r>
      <w:r>
        <w:rPr>
          <w:rFonts w:eastAsia="仿宋_GB2312;Arial Unicode MS" w:cs="宋体;SimSun" w:ascii="仿宋_GB2312;Arial Unicode MS" w:hAnsi="仿宋_GB2312;Arial Unicode MS"/>
          <w:b/>
          <w:bCs/>
          <w:color w:val="333333"/>
          <w:kern w:val="0"/>
          <w:sz w:val="36"/>
          <w:szCs w:val="36"/>
        </w:rPr>
        <w:t>2017</w:t>
      </w:r>
      <w:r>
        <w:rPr>
          <w:rFonts w:ascii="仿宋_GB2312;Arial Unicode MS" w:hAnsi="仿宋_GB2312;Arial Unicode MS" w:cs="宋体;SimSun" w:eastAsia="仿宋_GB2312;Arial Unicode MS"/>
          <w:b/>
          <w:bCs/>
          <w:color w:val="333333"/>
          <w:kern w:val="0"/>
          <w:sz w:val="36"/>
          <w:szCs w:val="36"/>
        </w:rPr>
        <w:t>年优秀本科生国际交流国家资助项目（第二批）</w:t>
      </w:r>
    </w:p>
    <w:tbl>
      <w:tblPr>
        <w:tblW w:w="153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14"/>
        <w:gridCol w:w="840"/>
        <w:gridCol w:w="900"/>
        <w:gridCol w:w="972"/>
        <w:gridCol w:w="1134"/>
        <w:gridCol w:w="1276"/>
        <w:gridCol w:w="1264"/>
        <w:gridCol w:w="1713"/>
        <w:gridCol w:w="1417"/>
        <w:gridCol w:w="1190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333333"/>
                <w:kern w:val="0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资助总规模（人）</w:t>
            </w:r>
          </w:p>
        </w:tc>
        <w:tc>
          <w:tcPr>
            <w:tcW w:w="26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333333"/>
                <w:kern w:val="0"/>
                <w:sz w:val="28"/>
                <w:szCs w:val="28"/>
              </w:rPr>
              <w:t>选派专业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选派年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留学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国别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留学单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留学期限（月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成绩基本要求（平均学分成绩）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外语成绩基本要求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费用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交流形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C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333333"/>
                <w:kern w:val="0"/>
                <w:sz w:val="24"/>
              </w:rPr>
              <w:t>第二批指标数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湖南大学与美国亚利桑那州立大学本科生国际交流项目（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人）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电气工程及其自动化，生物技术，经济学，金融学，数学与应用数学，英语，土木工程，化学，通信工程，材料科学与工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014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级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01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美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亚利桑那州立大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5 or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（本次留学期限为：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个月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8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以上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托福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61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或雅思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6.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不同年级、专业学费不一样，大概人民币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万以上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课程学习，实习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湖南大学与美国科罗拉多州立大学本科生交流项目（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人）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环境科学与工程，化学工程与工艺，通信工程，土木工程，金融学，机械设计制造及其自动化，工商管理，会计学，国际经济与贸易，电气工程及其自动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014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级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01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美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科罗拉多州立大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5 or1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（本次留学期限为：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个月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8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以上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托福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8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分或雅思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6.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分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人民币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万左右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(csu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另行提供学费减免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课程学习，实习，毕业实习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湖南大学与法国南锡国立高等建筑学院本科生交流项目（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人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建筑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法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南锡国立高等建筑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（本次留学期限为：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个月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课程学习，实习，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毕业设计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,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333333"/>
                <w:kern w:val="0"/>
                <w:sz w:val="24"/>
              </w:rPr>
              <w:t>建筑学院直接推荐人选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湖南大学与澳大利亚堪培拉大学本科生交流项目（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人）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建筑学，工业设计，新闻学，汉语言文学，会计学，金融学，化学工程与工艺，土木工程，机械设计制造及其自动化，计算机科学与技术（注：可授工学或理学学士学位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014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级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201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澳大利亚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堪培拉大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（本次留学期限为：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个月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8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以上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雅思不低于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6.0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分（单项成绩不低于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5.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）或同等水平；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人民币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万左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课程学习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毕业设计</w:t>
            </w: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24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color w:val="333333"/>
                <w:kern w:val="0"/>
                <w:sz w:val="24"/>
              </w:rPr>
              <w:t>实习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FF0000"/>
                <w:kern w:val="0"/>
                <w:sz w:val="24"/>
              </w:rPr>
              <w:t>2</w:t>
            </w:r>
          </w:p>
        </w:tc>
      </w:tr>
    </w:tbl>
    <w:p>
      <w:pPr>
        <w:pStyle w:val="Normal"/>
        <w:widowControl/>
        <w:jc w:val="center"/>
        <w:rPr>
          <w:rFonts w:ascii="仿宋_GB2312;Arial Unicode MS" w:hAnsi="仿宋_GB2312;Arial Unicode MS" w:eastAsia="仿宋_GB2312;Arial Unicode MS" w:cs="宋体;SimSun"/>
          <w:color w:val="333333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4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注意事项：</w:t>
      </w: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选派年级为交流时所在年级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</w:t>
      </w: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选派专业可在同一个学科类调整</w:t>
      </w:r>
      <w:r>
        <w:rPr>
          <w:rFonts w:eastAsia="仿宋_GB2312;Arial Unicode MS" w:ascii="仿宋_GB2312;Arial Unicode MS" w:hAnsi="仿宋_GB2312;Arial Unicode MS"/>
          <w:sz w:val="24"/>
        </w:rPr>
        <w:t>;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</w:t>
      </w:r>
      <w:r>
        <w:rPr>
          <w:rFonts w:eastAsia="仿宋_GB2312;Arial Unicode MS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平时成绩和外语成绩均是该校最低录取要求，不是留学基金委资助的录取要求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.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40:00Z</dcterms:created>
  <dc:creator>章小梅</dc:creator>
  <dc:description/>
  <cp:keywords/>
  <dc:language>en-US</dc:language>
  <cp:lastModifiedBy>韩晶晶</cp:lastModifiedBy>
  <cp:lastPrinted>2017-09-07T11:32:00Z</cp:lastPrinted>
  <dcterms:modified xsi:type="dcterms:W3CDTF">2017-09-07T03:36:00Z</dcterms:modified>
  <cp:revision>11</cp:revision>
  <dc:subject/>
  <dc:title>我校2014年优秀本科生国际交流项目资助项目一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